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/>
      </w:pPr>
      <w:r>
        <w:rPr/>
        <w:tab/>
        <w:t xml:space="preserve">   </w:t>
      </w:r>
    </w:p>
    <w:p>
      <w:pPr>
        <w:pStyle w:val="Normal"/>
        <w:jc w:val="right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           Администрации Златоустовского городского округа от 06.12.2013 г. № 509–П «Об              утверждении Муниципальной программы Златоустовского городского округа «Развитие физической культуры, спорта и туризма                  в Златоустовском городском округе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и туризма в Златоустовском городском округе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» (в редакции от 11.02.2014 г. № 63-П, </w:t>
      </w:r>
      <w:r>
        <w:rPr>
          <w:bCs/>
          <w:sz w:val="28"/>
          <w:szCs w:val="28"/>
        </w:rPr>
        <w:t>17.04.2014 г. № 161-П</w:t>
      </w:r>
      <w:r>
        <w:rPr>
          <w:sz w:val="28"/>
          <w:szCs w:val="28"/>
        </w:rPr>
        <w:t>) (далее – Программа) внести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строку «</w:t>
      </w:r>
      <w:r>
        <w:rPr>
          <w:rStyle w:val="11"/>
          <w:rFonts w:eastAsia="Calibri"/>
          <w:sz w:val="28"/>
          <w:szCs w:val="28"/>
        </w:rPr>
        <w:t>Объемы бюджетных ассигнований муниципальной программы» Паспорта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Источником финансирования являются средства бюджета Златоустовского городского округа (далее - бюджет ЗГО), областного бюдже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402 095,10 тыс. рублей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84 967,9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8 563,6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08 563,6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развитием отрасли физической культуры и спорта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 452,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4 452,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4 452,0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13 356,0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содержание учреждений в области спорта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01 959,2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96 011,6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96 011,6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293 982,4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78 556,7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8 100,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8 100,0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по подпрограмме: 94 756,70 тыс. рублей.»: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ункт 19 раздела 9 Программы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19. За счет средств бюджета ЗГО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54511,2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8 563,60 тыс. рубле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08 563,6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30 456,7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0,00 тыс. рублей;</w:t>
      </w:r>
    </w:p>
    <w:p>
      <w:pPr>
        <w:pStyle w:val="Normal"/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016 год – 0,00 тыс. рублей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иложение 1 к Программе изложить в новой редакции                (приложение 1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11"/>
          <w:rFonts w:eastAsia="Calibri"/>
          <w:sz w:val="28"/>
          <w:szCs w:val="28"/>
        </w:rPr>
        <w:t>приложение 4 к Программе изложить в новой редакции                      (приложение 2).</w:t>
      </w: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постановления возложить                  на заместителя  Главы Златоустовского городского округа по социальным вопросам  Гусеву М.Г.</w:t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right="1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character" w:styleId="Style10">
    <w:name w:val="Название Знак"/>
    <w:qFormat/>
    <w:rPr>
      <w:b/>
      <w:sz w:val="24"/>
    </w:rPr>
  </w:style>
  <w:style w:type="character" w:styleId="Style11">
    <w:name w:val="Основной текст Знак"/>
    <w:qFormat/>
    <w:rPr>
      <w:rFonts w:ascii="Arial" w:hAnsi="Arial" w:cs="Arial"/>
      <w:szCs w:val="24"/>
    </w:rPr>
  </w:style>
  <w:style w:type="character" w:styleId="Style12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5:00Z</dcterms:created>
  <dc:creator>Остапенко</dc:creator>
  <dc:description/>
  <dc:language>en-US</dc:language>
  <cp:lastModifiedBy>prot_2</cp:lastModifiedBy>
  <cp:lastPrinted>2014-09-22T10:44:00Z</cp:lastPrinted>
  <dcterms:modified xsi:type="dcterms:W3CDTF">2014-10-06T03:45:00Z</dcterms:modified>
  <cp:revision>2</cp:revision>
  <dc:subject/>
  <dc:title>город Златоуст Челябинской области</dc:title>
</cp:coreProperties>
</file>